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AMBAI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AMA_001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8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864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UY"/>
              </w:rPr>
              <w:t>Nopar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8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,0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3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3,1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,6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i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/07/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0.9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3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7/07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3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6,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,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8,14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0,71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o fue encontrado el pozo ID 7867 – PP-B-7867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AMBAI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AMA_001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8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864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648835" cy="349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665345" cy="3510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4:21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4:21:00Z</dcterms:modified>
  <cp:revision>2</cp:revision>
  <dc:subject/>
  <dc:title>AURIFLAMA SP</dc:title>
</cp:coreProperties>
</file>